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6462027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449399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1616702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7764983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137092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851721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315736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258772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63562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